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2241393132"/>
            <w:bookmarkStart w:id="2" w:name="__Fieldmark__64_2241393132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2241393132"/>
            <w:bookmarkStart w:id="4" w:name="__Fieldmark__67_2241393132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2241393132"/>
            <w:bookmarkStart w:id="6" w:name="__Fieldmark__70_2241393132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2241393132"/>
            <w:bookmarkStart w:id="8" w:name="__Fieldmark__76_2241393132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2241393132"/>
            <w:bookmarkStart w:id="10" w:name="__Fieldmark__79_2241393132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2241393132"/>
            <w:bookmarkStart w:id="12" w:name="__Fieldmark__82_2241393132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2241393132"/>
            <w:bookmarkStart w:id="14" w:name="__Fieldmark__90_2241393132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2241393132"/>
            <w:bookmarkStart w:id="16" w:name="__Fieldmark__93_2241393132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2241393132"/>
            <w:bookmarkStart w:id="18" w:name="__Fieldmark__96_2241393132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2241393132"/>
            <w:bookmarkStart w:id="20" w:name="__Fieldmark__102_2241393132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2241393132"/>
            <w:bookmarkStart w:id="22" w:name="__Fieldmark__105_2241393132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2241393132"/>
            <w:bookmarkStart w:id="24" w:name="__Fieldmark__108_2241393132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2241393132"/>
            <w:bookmarkStart w:id="26" w:name="__Fieldmark__118_2241393132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2241393132"/>
            <w:bookmarkStart w:id="28" w:name="__Fieldmark__121_2241393132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2241393132"/>
            <w:bookmarkStart w:id="30" w:name="__Fieldmark__124_2241393132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2241393132"/>
            <w:bookmarkStart w:id="32" w:name="__Fieldmark__186_2241393132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2241393132"/>
            <w:bookmarkStart w:id="34" w:name="__Fieldmark__189_2241393132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2241393132"/>
            <w:bookmarkStart w:id="36" w:name="__Fieldmark__192_2241393132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2241393132"/>
            <w:bookmarkStart w:id="38" w:name="__Fieldmark__200_2241393132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2241393132"/>
            <w:bookmarkStart w:id="40" w:name="__Fieldmark__203_2241393132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2241393132"/>
            <w:bookmarkStart w:id="42" w:name="__Fieldmark__206_2241393132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2241393132"/>
            <w:bookmarkStart w:id="44" w:name="__Fieldmark__237_2241393132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2241393132"/>
            <w:bookmarkStart w:id="46" w:name="__Fieldmark__240_2241393132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2241393132"/>
            <w:bookmarkStart w:id="48" w:name="__Fieldmark__243_2241393132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9_2241393132"/>
            <w:bookmarkStart w:id="50" w:name="__Fieldmark__249_2241393132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2_2241393132"/>
            <w:bookmarkStart w:id="52" w:name="__Fieldmark__252_2241393132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5_2241393132"/>
            <w:bookmarkStart w:id="54" w:name="__Fieldmark__255_2241393132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1_2241393132"/>
            <w:bookmarkStart w:id="56" w:name="__Fieldmark__261_2241393132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4_2241393132"/>
            <w:bookmarkStart w:id="58" w:name="__Fieldmark__264_2241393132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7_2241393132"/>
            <w:bookmarkStart w:id="60" w:name="__Fieldmark__267_2241393132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9_2241393132"/>
            <w:bookmarkStart w:id="62" w:name="__Fieldmark__279_2241393132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2_2241393132"/>
            <w:bookmarkStart w:id="64" w:name="__Fieldmark__282_2241393132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5_2241393132"/>
            <w:bookmarkStart w:id="66" w:name="__Fieldmark__285_2241393132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4_2241393132"/>
            <w:bookmarkStart w:id="68" w:name="__Fieldmark__294_2241393132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7_2241393132"/>
            <w:bookmarkStart w:id="70" w:name="__Fieldmark__297_2241393132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0_2241393132"/>
            <w:bookmarkStart w:id="72" w:name="__Fieldmark__300_2241393132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9_2241393132"/>
            <w:bookmarkStart w:id="74" w:name="__Fieldmark__309_2241393132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2_2241393132"/>
            <w:bookmarkStart w:id="76" w:name="__Fieldmark__312_2241393132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5_2241393132"/>
            <w:bookmarkStart w:id="78" w:name="__Fieldmark__315_2241393132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4_2241393132"/>
            <w:bookmarkStart w:id="80" w:name="__Fieldmark__384_2241393132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7_2241393132"/>
            <w:bookmarkStart w:id="82" w:name="__Fieldmark__387_2241393132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0_2241393132"/>
            <w:bookmarkStart w:id="84" w:name="__Fieldmark__390_2241393132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6_2241393132"/>
            <w:bookmarkStart w:id="86" w:name="__Fieldmark__396_2241393132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9_2241393132"/>
            <w:bookmarkStart w:id="88" w:name="__Fieldmark__399_2241393132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2_2241393132"/>
            <w:bookmarkStart w:id="90" w:name="__Fieldmark__402_2241393132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8_2241393132"/>
            <w:bookmarkStart w:id="92" w:name="__Fieldmark__408_2241393132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1_2241393132"/>
            <w:bookmarkStart w:id="94" w:name="__Fieldmark__411_2241393132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4_2241393132"/>
            <w:bookmarkStart w:id="96" w:name="__Fieldmark__414_2241393132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0_2241393132"/>
            <w:bookmarkStart w:id="98" w:name="__Fieldmark__420_2241393132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3_2241393132"/>
            <w:bookmarkStart w:id="100" w:name="__Fieldmark__423_2241393132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6_2241393132"/>
            <w:bookmarkStart w:id="102" w:name="__Fieldmark__426_2241393132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9_2241393132"/>
            <w:bookmarkStart w:id="106" w:name="__Fieldmark__489_2241393132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3_2241393132"/>
            <w:bookmarkStart w:id="108" w:name="__Fieldmark__493_2241393132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  <w:r>
      <w:rPr/>
      <w:drawing>
        <wp:inline distT="0" distB="0" distL="0" distR="0">
          <wp:extent cx="5727700" cy="5549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29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